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A11.2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>i wanna be you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120</wp:posOffset>
                </wp:positionH>
                <wp:positionV relativeFrom="paragraph">
                  <wp:posOffset>100330</wp:posOffset>
                </wp:positionV>
                <wp:extent cx="1268095" cy="2844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8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6pt;margin-top:7.9pt;width:99.8pt;height:2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Helvetica" w:cs="Helvetica" w:ascii="Helvetica" w:hAnsi="Helvetica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2880" w:leader="none"/>
          <w:tab w:val="left" w:pos="3600" w:leader="none"/>
          <w:tab w:val="left" w:pos="4320" w:leader="none"/>
          <w:tab w:val="left" w:pos="5387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030</wp:posOffset>
                </wp:positionH>
                <wp:positionV relativeFrom="paragraph">
                  <wp:posOffset>87630</wp:posOffset>
                </wp:positionV>
                <wp:extent cx="1372235" cy="1270"/>
                <wp:effectExtent l="0" t="56515" r="635" b="5715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58.9pt;margin-top:6.9pt;width:107.95pt;height:0.1pt;flip:x" type="_x0000_t32">
                <v:stroke color="#4f81bd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vacuum cleaner </w:t>
        <w:tab/>
        <w:tab/>
        <w:tab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very common in most househol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reathing in your du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ford cortin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will never ru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f you like your coffee h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coffee p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you call the sho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i wanna be you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rainco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for those frequent rainy da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dreambo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n you wanna sail aw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teddy b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ake me with you anyw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don’t ca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i wanna be you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electric me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will not run o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the electric hea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you get cold witho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et me be your setting lo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hold your hai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ith deep devo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ep as the dee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tlantic oc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at’s how deep is my emo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ep deep deep deep de deep dee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don’t wanna be h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wanna be you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4"/>
          <w:lang w:val="en-US"/>
        </w:rPr>
      </w:pPr>
      <w:r>
        <w:rPr>
          <w:rFonts w:cs="Helvetica" w:ascii="Helvetica" w:hAnsi="Helvetica"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John Cooper Clark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08:00Z</dcterms:created>
  <dc:creator>Jane Klima</dc:creator>
  <dc:description/>
  <cp:keywords/>
  <dc:language>en-US</dc:language>
  <cp:lastModifiedBy>Archer, Katy</cp:lastModifiedBy>
  <dcterms:modified xsi:type="dcterms:W3CDTF">2015-01-13T11:39:00Z</dcterms:modified>
  <cp:revision>8</cp:revision>
  <dc:subject/>
  <dc:title/>
</cp:coreProperties>
</file>